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7242282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_____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ізичної особи Марчука А. В. щодо оренди нежитлового приміщення комунальної власності, що розташоване за адресою: Київська область, м. Буча, вул. Склозаводська, б. 3, приміщення 129, загальною площею 128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 Марчука Андрія Володимировича від 02.10.2024 (вх.№М-5074/12.1-07 від 02.10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Склозаводська, б. 3, приміщення 129, загальною площею 128,0 кв. м., для розміщення офісу, враховуючи згоду балансоутримувача КП «Бучасервіс» Бучанської міської ради від 02.10.2024 № 1483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приміщення 129, загальною площею 128,0 кв. м, що розташоване за адресою: Київська область, м. Буча, вул. Склозаводська, б. 3, буде передано в оренду переможцю аукціону терміном на 3 (три) роки. Цільове призначення за яким об’єкт планується до використання –  розміщення офісу для проведення господарської дія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вул. Склозаводська, б. 3, приміщення 129, загальною площею 128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 Марчука А. 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4-10-04T15:38:00Z</cp:lastPrinted>
  <dcterms:modified xsi:type="dcterms:W3CDTF">2024-10-04T12:43:00Z</dcterms:modified>
  <cp:revision>76</cp:revision>
  <dc:subject/>
  <dc:title>ПРОЕКТ</dc:title>
</cp:coreProperties>
</file>